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Załącznik nr 7 do Procedury wymagań bhp dla wykonawców oraz gości  </w:t>
    </w:r>
  </w:p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1:00Z</dcterms:created>
  <dc:creator>katarzyna.golczyk</dc:creator>
  <dc:description/>
  <cp:keywords/>
  <dc:language>en-US</dc:language>
  <cp:lastModifiedBy>Dąbkowski Dariusz</cp:lastModifiedBy>
  <cp:lastPrinted>2015-01-22T09:31:00Z</cp:lastPrinted>
  <dcterms:modified xsi:type="dcterms:W3CDTF">2023-06-20T10:51:00Z</dcterms:modified>
  <cp:revision>2</cp:revision>
  <dc:subject>Firmówki</dc:subject>
  <dc:title>Gaz-System</dc:title>
</cp:coreProperties>
</file>